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0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июля 2017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 доходной части бюджета за счет средств: из краевого бюджета в сумме 14 381,2 тыс. руб.,  иных межбюджетных трансфертов из  бюджета   муниципального   образования   Темрюкский   район   в   сумме 4 737,3 тыс. руб., собственных доходов в сумме 10,0 тыс. руб.  и увеличением расходной части бюджета в сумме  19 128,5  тыс. руб. и перераспределением бюджетных средств среди программных и не программных мероприятий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7 339,7  тыс. руб.» заменить цифрой «56 468,2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9 406,6 тыс. руб.» заменить цифрой «58 535,1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22 532,4 тыс. руб.»</w:t>
      </w:r>
    </w:p>
    <w:p>
      <w:pPr>
        <w:pStyle w:val="TextBodyIndent"/>
        <w:widowControl w:val="false"/>
        <w:ind w:firstLine="851"/>
        <w:rPr/>
      </w:pPr>
      <w:r>
        <w:rPr/>
        <w:t>1.3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4 964,0 тыс. руб.».</w:t>
      </w:r>
    </w:p>
    <w:p>
      <w:pPr>
        <w:pStyle w:val="TextBodyIndent"/>
        <w:widowControl w:val="false"/>
        <w:ind w:firstLine="851"/>
        <w:rPr/>
      </w:pPr>
      <w:r>
        <w:rPr/>
        <w:t>1.4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23 663,3 тыс. руб.».</w:t>
      </w:r>
    </w:p>
    <w:p>
      <w:pPr>
        <w:pStyle w:val="TextBodyIndent"/>
        <w:widowControl w:val="false"/>
        <w:ind w:firstLine="851"/>
        <w:rPr/>
      </w:pPr>
      <w:r>
        <w:rPr/>
        <w:t>1.5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3 794,6» заменить цифрой «15 041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9 284,1» заменить цифрой «23 665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7 422,1» заменить цифрой «10 922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7-25T15:20:00Z</cp:lastPrinted>
  <dcterms:modified xsi:type="dcterms:W3CDTF">2017-07-31T10:52:00Z</dcterms:modified>
  <cp:revision>187</cp:revision>
  <dc:subject/>
  <dc:title>СОВЕТ ГОЛУБИЦКОГО СЕЛЬСКОГО ПОСЕЛЕНИЯ </dc:title>
</cp:coreProperties>
</file>